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 xml:space="preserve">2003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Umberto I°</w:t>
            </w:r>
            <w:r>
              <w:rPr/>
              <w:t xml:space="preserve">  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24 porz</w:t>
            </w:r>
            <w:r>
              <w:rPr/>
              <w:t>. 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15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177736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419" t="10707" r="18701" b="24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39.95pt;mso-position-vertical-relative:text;margin-left:16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419" t="10707" r="18701" b="24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66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6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396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396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96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0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47180" cy="44475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7180" cy="4447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2395" cy="43548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2395" cy="4354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4pt;height:350.2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2395" cy="43548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2395" cy="435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71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7:24:00Z</dcterms:modified>
  <cp:revision>63</cp:revision>
  <dc:subject/>
  <dc:title>COMUNE DI  </dc:title>
</cp:coreProperties>
</file>